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ерспективный план непосредственно образовательной деятельности группы «Пчелки» - </w:t>
      </w:r>
      <w:r>
        <w:rPr>
          <w:rFonts w:eastAsia="Calibri" w:cs="Times New Roman" w:ascii="Times New Roman" w:hAnsi="Times New Roman"/>
          <w:b/>
          <w:sz w:val="32"/>
          <w:szCs w:val="32"/>
        </w:rPr>
        <w:t>ноябрь</w:t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мы: «Транспорт», «Здоровей-ка», «Город мастеров», «Кто, как готовится к зиме».</w:t>
      </w:r>
    </w:p>
    <w:tbl>
      <w:tblPr>
        <w:tblStyle w:val="a7"/>
        <w:tblW w:w="1573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9"/>
        <w:gridCol w:w="3402"/>
        <w:gridCol w:w="3543"/>
        <w:gridCol w:w="3687"/>
        <w:gridCol w:w="3544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Понедельник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2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В. Дыбина. Занятие №5, стр. 27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 Художественно-эстетическ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Что нам осень принесл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25, стр 4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Физическое развит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  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А. Соломенникова. З. №5, стр. 4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 Художественно-эстетическ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Сказочные домики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29, стр 48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Физическое развитие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    1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В. Дыбина. Занятие № 6, стр. 28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 Художественно-эстетическ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Моя любимая сказк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33, стр 5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Физическое развит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 2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А. Соломенникова. З. № 6, стр. 4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 Художественно-эстетическ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Росьпись олешк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36, стр. 5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Физическое развити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Вторник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идактическое упражнение «Заверши предложение» В.В.Гербова. Занятие №1, стр. 50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10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Чтение русской народной сказки «Хаврошечк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3, стр. 52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   17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Обучение рассказыванию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5, стр. 5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2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Завершение работы над сказкой «Айог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6, стр. 5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Среда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ЭМП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анятие №1, стр. 2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Социализация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Машины спец. назначения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1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ЭМП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анятие №2, стр. 2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Социализация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Польза витаминов»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   18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ЭМП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анятие №3, стр. 27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Социализация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Чем прославились Уральские мастера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 2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ЭМП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анятие №4, стр. 28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Социализация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Кто, как готовится к зиме»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Четвер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 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Рассказывание по картине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2, стр. 5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но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 xml:space="preserve">Аппликация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Троллейбус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ятие № 26, стр. 14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 12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З.К.Р.: работа со звуками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Ж - Ш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4, стр. 5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но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 xml:space="preserve">Лепка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Олешек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ятие № 30, стр. 49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   1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Обучение грамоте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но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Дома на нашей улице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ятие № 28, стр. 4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  2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Обучение грамоте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но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Лепка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Вылепи свою любимую игрушку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ятие № 32, стр. 5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Пятница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     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Автобус, украшенный флажками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27, стр. 47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     1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Закладка для книги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31, стр. 50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        20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Грузовая машин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34, стр. 52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     27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Рисование по замыслу»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37, стр. 5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    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</w:t>
      </w:r>
      <w:bookmarkStart w:id="0" w:name="_GoBack"/>
      <w:bookmarkEnd w:id="0"/>
      <w:r>
        <w:rPr>
          <w:rFonts w:eastAsia="Calibri" w:cs="Times New Roman" w:ascii="Times New Roman" w:hAnsi="Times New Roman"/>
          <w:b/>
          <w:sz w:val="20"/>
          <w:szCs w:val="20"/>
        </w:rPr>
        <w:t>ВАТЕЛЬНОЙ РАБОТЫ (на неделю – 02.11 – 06.1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старша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Транспорт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Расширение представлений о разных видах транспорта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тоговое мероприятие: «</w:t>
      </w:r>
      <w:r>
        <w:rPr>
          <w:rFonts w:eastAsia="Calibri" w:cs="Times New Roman" w:ascii="Times New Roman" w:hAnsi="Times New Roman"/>
          <w:b/>
          <w:sz w:val="20"/>
          <w:szCs w:val="20"/>
        </w:rPr>
        <w:t>Путешествие в мир транспорта».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06.1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842"/>
        <w:gridCol w:w="2552"/>
        <w:gridCol w:w="2269"/>
        <w:gridCol w:w="2126"/>
        <w:gridCol w:w="2834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02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.-коммуникативное развитие; Худ.-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идактическая игра «Волшебный сундуч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учивание стихотворения С.Михалкова «Шла по улице машина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говорить с Дашей и Максимом о временах года «Осень», какая погода на улице, как стали одеваться люд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о правилах умывания. Использование потешек о воде при умывании. Закрепить последовательность водной  процедур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детей в центрах активности с использованием материалов рисования, раскрасок и трафаретов овощей и фрук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с разрезными картин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Лото «Фрукты», «Овощи»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родителям принять понаблюдать за работой светофора на перекрест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оветовать родителям в домашних условиях, почитать ребенку стихи И.С.Понасюка о транспорте. Закрепить правила дорожного движения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 ФЦКМ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Тема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  <w:t>: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«Коллекционер бумаги»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асширить представления детей о разных свойствах бумаги и ее качествах. Совершенствовать умение определять предметы по признакам материал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развитие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  <w:t>Рисование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u w:val="single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Тем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: «Что нам осень принесла»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: Закреплять образные представления о дарах осени. Продолжать формировать умение рисовать овощи и фрукты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ическое развитие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 плану физ работника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е за солнце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должать знакомить с природными явлениями (солнечная погода или нет); Формировать понятия о признаках зим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движные игры «Кто дальше бросит снежок?» (учить правилам очередности в игре, требующим одинаковых действий с одним общим предметом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вижные игры «Беги к флажк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выполнять действия строго по сигналу воспита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гадки о транспорте. Бежит, гудит. В два глаза глядит, Только красный глазок глянет – Как вкопанный стане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Автомобиль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ом по улице идет, На работу нас везет. Не на курьих тонких ножках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 в резиновых сапожк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Автобус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носной материа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опатки, совочки, метелки, ведерки, формочки для снега, клеенки для катания с горки, флажки красные и си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ть условия для самостоятельных игр дет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Кот, петух и лиса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Д/и «Фигуры»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Цель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: научить находить предметы схожей формы и распределять их по групп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Али выворачивать на лицевую сторону колготки и правильно одевать 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 о необходимости следить за своим внешним видо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здать условия для с/р игры «Делая прическу, помни про себ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Что твоя расческа только для тебя!»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закрепление гигиенических навыков у детей, учить развивать сюжет, играть дружно. «Я и моё здоровье» Тарасов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поймай комара». Самостоятельная деятельность детей. Игры-эксперименты с песком (из какого песка можно строить, почему?) Наблюдение за погодой. (вечером становится прохладно,  быстро темнеет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700"/>
        <w:gridCol w:w="1701"/>
        <w:gridCol w:w="3403"/>
        <w:gridCol w:w="1701"/>
        <w:gridCol w:w="2126"/>
        <w:gridCol w:w="142"/>
        <w:gridCol w:w="2550"/>
        <w:gridCol w:w="19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03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.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«Сколько глаз у светофор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понимать значение зеленого и красного сигналов све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«Чудесный мешоче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Узнать предмет на ощуп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«Кому что нужно» (закрепить знания детей о предметах, необходимых для работы шофер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у Яши и Сережи умение культурно вести себя во время еды: правильно держать ложку, есть аккурат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о пользе воды, о том, как ее надо использовать и береч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закрывать краны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рассматривания картинок с изображениями общественного транспорта: автобуса, трамвая, троллейбуса, маршрутного такси, поез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формировать представление о роли того или иного транспорт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комендовать родителям загадывать детям простейшие загадки о транспорт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комендовать прогулки по городу в ходе которых родители показывают пример детям по соблюдению правил дорожного движения, рассказывают о правилах поведения в транспорте, на улиц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ечевое развитие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Чтение стихов о осени. Д/у «Заверши предложени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Приобщать детей к поэзии, развивать поэтический слух. Упражнять в составлении сложноподчиненных предложений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. развитие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 работника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обла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кие облака? (серые, тяжелые) Предложить пофантазировать, на что похоже облако над головой? Развивать наблюдательность и воображ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У медведя во бор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, уборка сн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по развитию движений с Ромой и Алешей: Лазанье по гимнастической лесен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 «Кто поможет Мишутке?» - учить складывать вещи в шкаф, правильно ставить обувь на полку и вешать куртку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п/и «Снегопад» Развиваем двигательную активность, вызвать эмоциональный отклик 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носной материал Лопатки, метелки, формочки для снега, клеенки для катания с горки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Гуси – лебед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худ. Литературы «Мойдодыр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: учить детей слушать внимательно, следить за сюжетом, сопереживать героям, беседа по прочитанном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«Найди, о чем расскаж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Найти предметы по перечисленным призна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/c «Таня простудилась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пособствовать  формированию навыка пользования носовым платк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о поведении в группе. Не толкаться , не бегать, не отнимать игрушки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с/р игры «Семь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Раскрывать нравственную сущность деятельности взрослых людей: ответственное отношение к своим обязанностям, взаимопомощь и коллективный характер труда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У медведя во бору»</w:t>
            </w:r>
            <w:r>
              <w:rPr/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Такси»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700"/>
        <w:gridCol w:w="1559"/>
        <w:gridCol w:w="3261"/>
        <w:gridCol w:w="1985"/>
        <w:gridCol w:w="425"/>
        <w:gridCol w:w="2410"/>
        <w:gridCol w:w="2125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5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 04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. ком.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развит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Д/и «Елочка»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учить детей из треугольников разной величины составлять елоч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/с «Осторожно дорога» Цель: обучаем правилам дорожного движ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ять Лизу С. и Дашу в умении осознавать, запоминать и воспроизводить показанные движения, развивать зрительно-моторную память, вним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о вежливости, учить детей приветливо здороваться при встреч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е ИЗ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п/и «Ловкий шофер» Цель: учить детей различать сигналы светофора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рассматривать с детьми иллюстрации по теме «Транспор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комендовать побеседовать с детьми «Правила поведения в городском транспорте»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 ФЭМП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Занятие №1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считать в пределах 8, показать образование числа 8 на основе сравнения двух групп предметов , выраженных соседними числами 7 и 8. Совершенствовать мнение двигаться в заданном направлении и обозначать его словами: вперед, назад, направо, налево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. развитие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физ. работника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. Социализация.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Транспорт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различать пассажирский и специальный транспорт. Знать название и назначение транспорта, выделять основные признаки. Чтение рассказа М. Ильина и Е. Сегала «Машины на нашей улице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аблюдение за легковым автомобилем.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научить понимать значение и функции автомобиля, закреплять умение определять материал, из которого сделана машина (стекло, металл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вижные игры «Не опоздай» Учить прямо или боком переползать через скамей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. работа по движения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бегать каждого по своей дорожке, не натыкаясь друг на друг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ежевыпавший снег белый и пушистый, на нем хорошо видны любые следы. По ним можно узнать, кто ходил, прилетали птицы. Определить, чьи следы видят дети, и предложить им оставить свои следы на снегу. Сравнить следы взрослого со следом ребенк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п/и «Трамва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учить ориентироваться в пространстве и ходить парами. Выносной материа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ассказа «Про башмачки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ниги из серии «Книжки-малышки «Очень важные машины» Цель развивать внимание, продолжать знакомить с назначением специального транспор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«Разрешено-запрещено» Продолжаем закреплять знания о сигнале светофора ( Красный –стоять, зелёный – идт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Али и Суруша мыть лицо и руки перед едой, после загрязнения, самостоятельно засучивать рукава, пользоваться индивидуальным полотенцем, насухо вытирать лицо и руки, вешать полотенце на место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«Опасные ситуации: контакты с незнакомыми людьми на улиц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отреть и обсудить типичные опасные ситуации возможных контактов с незнакомыми людьми на улице, научить правильно вести себя в таких ситуация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с/р игры «Детский сад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ширить и закрепить представления детей о содержании трудовых действий сотрудников детского сад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«Бегите ко мне»». Наблюдения за погодой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700"/>
        <w:gridCol w:w="1559"/>
        <w:gridCol w:w="3545"/>
        <w:gridCol w:w="141"/>
        <w:gridCol w:w="1843"/>
        <w:gridCol w:w="567"/>
        <w:gridCol w:w="1560"/>
        <w:gridCol w:w="283"/>
        <w:gridCol w:w="424"/>
        <w:gridCol w:w="1843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5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05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.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развитие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удожественной литературы: «Правила поведения в детском саду» Г.П. Шалае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потешки  «Сбил сколотил-вот и колесо» Стимулировать участие детей в исполнении потеше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/с «Если малыш   поранился» Познакомить детей с элементарными приёмами оказания первой медицинской помощи, ведь это зачастую может спасти его здоровье и жизн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на развитие мелкой моторики с Лизой М. и Аришкой «Сделаем куклам бус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4 - ый лишн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умение классифицировать предметы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«Светофор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ать представление о работе прибора «светофор»; рассказать о сигналах для машин и людей; учить различать сигналы светофора и подчиняться 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игр с бумажными самолёти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ать представления о самолётах , вызвать у детей эмоциональный отклик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художественной литературы А.Барто: «Игрушки», «Грузовик»,  «Самолёт», «Корабли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.Михалков «Шла по улице маши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</w:tc>
      </w:tr>
      <w:tr>
        <w:trPr>
          <w:trHeight w:val="1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ечевое развитие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Рассказывание по картине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детей с помощью раздаточных карточек  и основы-матрицы самостоятельно создать картину и составить по ей рассказ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льное развитие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. работника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творчество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Аппликация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Троллейбус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передавать характерные признаки и особенности формы троллейбуса. Закреплять умение разрезать полоску на одинаковые прямоугольники- окна, вырезать колеса из квадратов. Учить правильно располагать детали.  Продолжать закреплять правила пользования клеем и салфеткой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снегопа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Цель: формировать представление о разнообразии состояния в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вижные игры «Зайка беленький сидит», «Мороз — красный нос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выполнять действия по указанию взрослого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вижные игры «Найди свой цвет» .Цель: учить ориентироваться в пространстве, различать основные цвета спектр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строительство домика для зай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Цель: учить сгребать снег с помощью лопаток в определенное место.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самостоятельной деятельности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носной материа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Лопатки, совочки, метелки, ведерки, формочки для снега, клеенки для катания с горки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о правилах поведения воспитанных детей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Литературы « Зимняя сказ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комить детей с новой сказкой, с героями, учить детей следить за событиями, прививать любовь к литератур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«УГАДАЙ ИГРУШК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ть умение находить предмет, ориентируясь на его основные признак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у детей желание и готовность помогать взрослым и друг другу, оказывать посильную помощь в соблюдении чистоты и порядка в групповой комнат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Помощник на дорог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ить знакомство с работой светофора; развивать знания о сигналах для машин и людей; продолжать учить различать сигналы светофора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с/р игры «Дом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буждать детей творчески воспроизводить в играх быт семьи. Совершенствовать умение самостоятельно создавать для задуманного сюжета игровую обстановку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облаками (форма, цвет, как движутся, почему? Какие приметы?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700"/>
        <w:gridCol w:w="1417"/>
        <w:gridCol w:w="3119"/>
        <w:gridCol w:w="284"/>
        <w:gridCol w:w="1424"/>
        <w:gridCol w:w="277"/>
        <w:gridCol w:w="284"/>
        <w:gridCol w:w="1843"/>
        <w:gridCol w:w="283"/>
        <w:gridCol w:w="2834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06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Беседа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«Машины на нашей улице».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закрепить названия различных видов транспорта, выделив наземный транспорт среди разнообразных видов транспорта. Закрепить правила дорожного дви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идактическое упражнение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«Потому что…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развивать умение строить связные высказывания (пример: автобус остановился, потому что…»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ультурно вести себя за столом (аккуратно и самостоятельно есть, тщательно пережевывать пищу, пользоваться ложкой, держать ее в правой руке, не крошить, выходя из-за стола, тихо задвигать стул, благодарить взрослы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говор с детьми о культуре поведения во время приема пищ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Уроки Айболит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учить заботиться о своем здоровье, избегать ситуаций, приносящих вред здоровью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с/р игры «Водитель автобус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накомить детей с работой транспорта, трудом шофера, Дать знания о том, что шоферы перевозят большое количество пассажиров, Водитель автобуса -  ведет машину осторожно, аккуратно, кондуктор продает билеты. Автобус развозит людей, куда им надо: в гости, на работу, домой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комендовать родителям в выходные дни совершить прогулку к перекрестку и понаблюдать за работой светофо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казать детям о правилах поведения в транспорте и на улиц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вместе с детьми рассматривать картинки по теме «Азбука безопасност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Автобус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изображать отдельные виды транспорта, передавать форму основных частей, деталей, их величину и расположение. Закреплять умение пользоваться карандашами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. развитие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физ. работника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аблюдение за маршрутным такси.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формировать представления о роли маршрутного такси, его назначении для люд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вижные игры «Лошадки». Развивать быстроту и выносливость. Трудов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чистка участка от снега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вижные иг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Ловиш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упражнять в беге в разных направлениях.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наблюдать, как ветер поднимает с земли снег. Объяснить детям, что это метел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их внимание на то, что ветер переносит снег с одного места участка на друго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носной материа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Лопатки, совочки, метелки, ведерки, формочки для снега, клеенки для катания с горки,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К.И. Чуковский «Айболит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я картинок «Опасные предметы и правила обращения с ними» Дать объяснения детям какие предметы нельзя трогать детям и почем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 Красный, желтый, зелены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итие внимания, памя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 «Строим гараж для машин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: учить строить по образцу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говор с детьми: «У нас порядок?» Учить видеть беспорядок в группе и правильно расставлять игрушки после иг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с/р игры «Больниц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звать у детей интерес к профессиям врача, медсестры; воспитывать чуткое, внимательное отношение к больному, доброту, отзывчивость, культуру общения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«Третий лишни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на участке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09.11 – 13.1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старша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Здоровей-ка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Расширять знания детей о теле человека и здоровом образе жизни. 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  <w:sz w:val="20"/>
          <w:szCs w:val="20"/>
        </w:rPr>
        <w:t>Игра-занятие с водой. «Искупаем зайку».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13.1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700"/>
        <w:gridCol w:w="1559"/>
        <w:gridCol w:w="3970"/>
        <w:gridCol w:w="1559"/>
        <w:gridCol w:w="567"/>
        <w:gridCol w:w="993"/>
        <w:gridCol w:w="1134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09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.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развити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произведений Н. Пикулева «Знаем, знаем, да-да-да, где  тут прячется вод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ая игра «Таинственные картинк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казать детям, что окружающие предметы меняют цвет, если посмотреть на них через цветные стекл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вторить потеш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атаем рука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крываем кран - во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оем глазки, моем щечк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оем уши и ладошки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смотрите, крошк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 свои ладош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х, какие ладошки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истые ладошки!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о поведении за столом (пережевывать пищу с закрытым ртом, вытирать рот салфетко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здать условия для игры «Дом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витие интереса к играм, вызвать положительный отклик на предложение поиграть. Развивать умения выполнять игровые действия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в процессе семейных прогулок показать ребенку безопасные способы общения с окружающей природо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найти загадки о пользе витаминов и поделиться с другими детьми на занят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4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 ФЦКМ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Тема: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«Осенины»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Формировать представления о чередовании времен года. Закреплять знания о сезонных изменениях в природе. Расширять представления об овощах и фруктах. Знакомить с традиционным народным календарем. Приобщать к русскому народному творчеству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творчество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  <w:t xml:space="preserve">Рисование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Тема: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«Большая стирка»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Рисование предметов квадратной и прямоугольной формы. Создание композиций на основе линейного рисунка (сушаться на веревке платочки и полотенца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ическое развитие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 плану физ. работни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е за птиц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метить, что птицы бывают большие и маленьк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реплять умение различать птиц по величи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репить знание особенностей их поведения: веселее чирикают, прыгают; найти сходство птицы с самолетом – есть крылья, летают в неб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едложить детям покормить пти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Птички летаю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пражнять  Алису и Лизу Г. прыгать, отталкиваясь двумя ногам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перед прогулкой  «Чей  это носочек?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репить умение узнавать свои вещи, не путать с одеждой других детей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на прогу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портивные упражнения: «Птицы», «Машем крыльями», «Мы воробышки», «Пьем воду», «Сыпем крошки», «Клюем зернышки», «Полетели - полетел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детей точно имитировать движения птиц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Волк и семеро козлят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пят – игра «Какие предметы могут плавать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вивать у детей представление о плавучести предметов, о том, что плавучесть зависит не от размера предмета, а от его тяже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седа с Сережей и Яшей о культуре п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а «Поучим Мишку знакомитьс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на тему «Как не простудиться?»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здать условия для игры «Магазин». Стимулировать развитие интереса к играм, вызвать положительный отклик на предложение поиграть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Воробьи и автомобили», самостоятельная деятельность детей. Наблюдение за погодо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983"/>
        <w:gridCol w:w="1560"/>
        <w:gridCol w:w="2977"/>
        <w:gridCol w:w="284"/>
        <w:gridCol w:w="2126"/>
        <w:gridCol w:w="142"/>
        <w:gridCol w:w="142"/>
        <w:gridCol w:w="1559"/>
        <w:gridCol w:w="282"/>
        <w:gridCol w:w="143"/>
        <w:gridCol w:w="2125"/>
        <w:gridCol w:w="19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10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.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«Угадай по запах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ть представления о помощнике человека (нос), развивать навыки исследования предметов с помощью соответствующего органа чувств. Материал: баночки с различными запахами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альчиковая игр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тот пальчик хочет спа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тот пальчик лег в крова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тот пальчик чуть вздремнул, Этот пальчик уж усну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тот пальчик крепко спи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ише, дети, не шумит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альчики не разбудит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итие мелкой моторики рук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ыть лицо и руки перед едой, после загрязнения, самостоятельно засучивать рукава, пользоваться индивидуальным полотенцем, насухо вытирать лицо и руки, вешать полотенце на место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творчества и развития с использованием материалов для рисования и трафар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стольные игры «Рыбалка», «Дидактический клуб»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поэкспериментировать дома с водой (заморозить, разморозить, покипятить, дать высохнуть – испариться, поменять цвет, показать, как пропускает воду песок и глин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казать о значимости для человека и живот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по закреплению правил поведения в приро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витие речи</w:t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м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: Чтение русской народной сказки «Хаврошечка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» 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Вспомнить известные детям русские народные сказки. Познакомить со сказкой «Хаврошечка»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льное развитие</w:t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 плану муз. работника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е за ветр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смотреть на верхушки деревь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 какую сторону они наклоняются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куда дует ветер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определять направление вет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едложить султанчики и вертушки для игры с ветр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гры «Попади в круг». «Раздувайся пузыр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на участ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ратить внимание детей как стали одеваться люд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ить название зимний одежды с Ромой и Артемом.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моделей правильной последовательности и при одевании на прогул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о том, как правильно размещать свои вещи в шкафу, не разбрасыв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Л.Воронкова «Маша – растеряша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Кто попадет снежком в круг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вать ловкость и меткость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И.Муравейка  «Я сама»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помнить о пользе воды для всего живого. Игры – эксперименты с вод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едложить детям налить воду в пластиковый контейнер с помощью стаканчика, затем бросить по камеш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А затем окрасить воду краской. Закрепить знания детей о свойствах воды: льется, журчит, имеет разную температуру, имеет прозрачность, ее можно окрашива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с водой и мыльной пеной: «Ловкие пальчики»: дети мочат в воде поролоновые губки разного цвета и формы и отжимают их, переливая воду из одного тазика в друго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Чем опасна холодная вода».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ть условия для с/р. Игра «Сделаем куклам разные прическ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навыки ухода за волосами, уточнить названия необходимых для этого предметов, формировать понятие «опрятный внешний вид»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»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559"/>
        <w:gridCol w:w="3119"/>
        <w:gridCol w:w="284"/>
        <w:gridCol w:w="1701"/>
        <w:gridCol w:w="142"/>
        <w:gridCol w:w="1984"/>
        <w:gridCol w:w="567"/>
        <w:gridCol w:w="2267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04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 11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ставить на стол таз с вод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ложить кинуть в воду различные предметы. ( Ложка, мяч, кирпичик, салфетка, платочек, карандаш, ракушка, ножницы).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закрепить знания детей о свойствах воды: при погружении предметов – одни плавают, другие тонут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В процессе игр с игрушками и строительными материалами развивать у Алеши и Ромы Б. интерес к окружающему миру, формировать уважительное отношение к окружающи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тешки перед едо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Жили-были сто ребя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 ходили в детский са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 садились за обе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 съедали сто котле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 потом ложились спать. Начинай считать опя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стимулировать детей к приему пищи, заучивание наизуст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е творчества с использованием материала для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с изображением зимней одежде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с детьми книг и иллюстраций о зим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сле прогулки с ребенком поговорить с ним о том, что интересного он видел на улице, понаблюдать за снегом принесенным дом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 ФЭМП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Занятие №2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считать в пределах 9.Показать образование числа 9 на основе сравнения двух групп предметов, выраженных соседними числами 8 и 9. Закрепление геометрических фигур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ическое развити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физ. работника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. Социализация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Здоровей-ка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Расширять знания детей о теле человека и здоровом образе жизни. Дать понятия о витаминах, их пользе для человека, где их можно найти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 «Скользкий лед – опасно». Рассказать детям об одном из состояния воды, о ее новых свойствах, рассмотреть льдинку, показать детям, что нужно быть осторожными, чтобы не упасть на ль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.и «Раз, два, три к дереву бег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бегать, не наталкиваясь на других детей, кружить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с детьми названия зимней одежды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кспериментирование с песк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опавших листь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в об осени К.Бальмонд «Осень», А.Плещев «Осень наступила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Чтение – «Что взяла, клади на место» (З. Александрова).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Приобщать детей к рассматриванию иллюстраций в книгах. Предоставлять возможность договаривать слова, фразы при чтении знакомых стихотвор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Али и Геворга строить заборчик из строительного материал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о польз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ать представление о том, что сон полезен для здоровья, с его помощью восстанавливаются силы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игры «Семья». Стимулировать развитие интереса к играм, вызвать положительный отклик на предложение поиграть. Развивать умения выполнять игровые действия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Раз, два, три к дереву беги». Наблюдения за погодой и листопадом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983"/>
        <w:gridCol w:w="1560"/>
        <w:gridCol w:w="2693"/>
        <w:gridCol w:w="142"/>
        <w:gridCol w:w="284"/>
        <w:gridCol w:w="1985"/>
        <w:gridCol w:w="708"/>
        <w:gridCol w:w="1276"/>
        <w:gridCol w:w="424"/>
        <w:gridCol w:w="2128"/>
        <w:gridCol w:w="20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12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.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Почему зайка заболел?» Предложить детям придумать свою версию неправильного образа жизни и как можно исправить? Что нужно делать детям, чтоб быть здоровыми и сильным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Угадай по описанию» с Машей и Лиз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учить детей составлять короткие описательные рассказы об объектах, развивать внимание, связную речь, находить сходства и различи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приветливо здороваться с взрослыми и деть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ставить детям для самостоятельной деятельности материал для рисования – раскраски, трафаре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сюжетной картины «Зима»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детям закрепить знания о здоровом образе жизни. Рассказать о традиции в семье связанных со здоровым образом жиз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 время прогулки с детьми, понаблюдать за изменениями в приро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правила поведения в общественных мест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Звуковая культура речи. Работа со звуками Ж – Ш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ражнять детей в отчетливом произношении слов со звуками Ж и Ш. развивать фонетический слух. Упражнять в различении знакомого звука., в умении дифференцировать звуки Ж- Ш в словах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льное развитие</w:t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. Работника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е развитие</w:t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Лепка 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Олешек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детей создавать изображение по мотивам дымковских игрушек. Лепить фигуру из целого куска пластилина, передавая форму отдельных частей приемом вытягивания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воро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ширять представление о зимующих птицах, учить различать их по внешнему виду; воспитывать любовь и бережное отношение к зимующим птиц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чистка дорожек от снега и мусо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 «Попади в обруч»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ять детей в ходьбе и беге, закреплять двигательные навыки, дать детям эмоциональный заряд на предстоящий день.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«Чтобы был порядок, все должно лежать на своих местах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убирать вещи на мест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.и «По ровненькой дорожк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вивать согласованность движения рук и ног; приучать ходить свободно в колонне по одному; развивать чувство равновесия, ориентировку в пространств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кспериментирование с ветром (верхушки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Лисичка со скалочкой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– опыт «где вода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явить, что песок и глина по-разному впитывают воду, выделить их свойства: сыпучесть, рыхлость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Аришу и Алису. принести большие машины для мытья в туалетную комнату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е разговоры с детьми «Наши хорошие поступки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/р. Игра « Как накрыть на стол» Побуждать детей творчески воспроизводить в играх быт семьи. Совершенствовать умение самостоятельно создавать для задуманного сюжета игровую обстановку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. Самостоятельная игровая деятельность детей на участке. П/и «Догони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3119"/>
        <w:gridCol w:w="142"/>
        <w:gridCol w:w="1984"/>
        <w:gridCol w:w="1843"/>
        <w:gridCol w:w="284"/>
        <w:gridCol w:w="140"/>
        <w:gridCol w:w="2552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13.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 развитие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детям заморозить воду в миске и понаблюд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ределить, что лед, снег тает от тепла, от надавливания, что в горячей воде он тает быстрее; что вода на холоде замерзает, а также принимает форму емкости, в которой находит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«Что сначала, что потом?» с Дашей, Али и Геворг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развивать логическое мышление, связную речь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 «А как тебя ласково называет твоя мама?» обратить внимание детей, как можно словами выразить свою любов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атривание предметных картинок и иллюстраций о осени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мотивировать дома детей самостоятельно одеваться и аккуратно убирать вещи;- обратить внимание на большую роль личного примера в закреплении норм с позиции гендерного воспитания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благодарить родителей принявших участие в уборке участка от сне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</w:rPr>
              <w:t xml:space="preserve">Рисование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м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: «Закладка для книги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обогащать представления детей о народном искусстве .расширять знания о городецкой  росписи. обратить внимание на яркость, нарядность  росписи, элементы, приемы их создания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ическое развити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физ. работни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берёз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ширять представление о дереве; формировать знания об особенностях берёзы, по которым её можно выделить среди других деревьев; воспитать желание защищать и оберегать приро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Беги к дереву, которое назову», «Мы – весёлые ребят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вижные иг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Кто дальше бросит снежок?». Учить Яшу, Рому и Максима правилам очередности в игре, требующим одинаковых действий с одним общим предметом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отреть комнату для раздевания, найти опасные ме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вать у детей чувство безопасности и самосохранения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гребание снега с дорожек: приучать соблюдать чистоту и порядок на участ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по желанию детей. Развитие свободной двигательной активности под контролем воспитателя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К.И.Чуковского «Чудо-дерево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-занятие с водой. «Искупаем зайк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накомство со свойствами воды: мокрая, прозрачная, переливается, стекает. Расширять словарный запас: сухо - мокро, сухой – мокры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ить с Али и Сеней как правильно держать карандаш при раскрашив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ашу аккуратности, не вытирать грязные руки об себя, а пользоваться салфеткой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с/р игры «Больниц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звать у детей интерес к профессиям врача, медсестры; воспитывать чуткое, внимательное отношение к больному, доброту, отзывчивость, культуру общения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                               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16.11 – 20.1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старша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Город мастеров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Познакомить предметами декоративно-прикладного искусства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  <w:sz w:val="20"/>
          <w:szCs w:val="20"/>
        </w:rPr>
        <w:t>Просмотр презентации «Народное декоративно-прикладное искусство России».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20.1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2978"/>
        <w:gridCol w:w="992"/>
        <w:gridCol w:w="1843"/>
        <w:gridCol w:w="1985"/>
        <w:gridCol w:w="2268"/>
        <w:gridCol w:w="147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8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16.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тренняя гимнастика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альчиковая гимнастика, точечный массаж. Настольные игры вкладыши: развитие моторики, логического мышления, памя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альбома «Уральские мастер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/и «Было - будет»: учить правильно строить речевые конструкц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Подбери по цвету» - закрепление знания цветов с Ал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. работа с Лизой Г. и Ромой - «Опиши матрешк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действовать развитию умения составлять описательный рассказ с использованием плана-схе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Подскажем зайке как нужно здороваться» - продолжать закреплять вежливы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оры геометрических фигур и трафаретов для рисов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иллюстраций и предметных картинок по теме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вместе, с детьми, рассмотреть иллюстрации с работами Уральских мастер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 ФЦКМ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ма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«Детский сад»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Поговорить с детьми о том, почему детский сад называется именно так (потому что детей «выращивают», заботятся и ухаживают за ним, как за растениями в саду). Показать общественную значимость детского сада: родители работают, они спокойны, так как в их отсутствие о детях заботятся сотрудники детского сада. Учить благодарить за заботу, уважать их труд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творчество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 xml:space="preserve">Рисование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ма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«Самолеты летят»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Закреплять умение рисовать предметы, состоящие из нескольких частей; проводить линии в разных направлениях. Учить передавать в рисунке образ предмета. Развивать эстетическое восприяти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ическое развитие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u w:val="single"/>
              </w:rPr>
              <w:t>По плену психолог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аблюдение за солнцем: продолжать знакомить с природными явлениями (солнечная погода или нет); формировать понятия о признаках зим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 слово «Много снега, негде бегать…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Кто дальше бросит снежок?», «Беги к флажку» - учить выполнять действия строго по сигналу воспитателя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 группой детей – развитие дви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Что делать, если ты простудился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по желанию детей. Развитие свободной двигательной активности под контролем воспита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гребание снега в определённое место – учить работать сообща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Волк и семеро козлят»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/и «Кто во что одет?»: развитие наблюдательности, зрительной памяти, познакомить с различными приёмами запоминания. Чтение К. Чуковский «Чудо дерев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а «Помоги кукле найти одежду для прогулки» - вспомнить название одеж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должать закреплять навык намыливать руки до образовании пены, тщательно смыв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сматривание иллюстраций с животными и их детеныш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гры с деревянным конструктором «Ферма»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и «Ловишки», самостоятельная деятельность детей. Игры-эксперименты с песком (из какого песка можно строить, почему?) Наблюдение за погодой. (вечером становится прохладно,  быстро темнеет)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842"/>
        <w:gridCol w:w="3545"/>
        <w:gridCol w:w="2552"/>
        <w:gridCol w:w="1984"/>
        <w:gridCol w:w="1842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17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 о дружб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дружеские взаимоотношения между детьми, вызвать желание помогать друг другу. Предложить вниманию детей различные ситуации, обсудить, по- дружески ли поступили их участники, как поступают в различных ситуациях настоящие друзь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«Составь узор»: развитие моторики, зрительного восприятия, логического мыш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. работа с Дашей, Ромой, Артемом и Сурушем - «Найди по описанию» - способствовать закреплению умения находить расписанную посуду, игрушку по перечисленным призна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 «А как, тебя ласково называет твоя мама?» обратить внимание детей, как можно словами выразить свою любов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предметных картинок и иллюстраций с изображением птиц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вместе с детьми посмотреть работы Уральских мастеров. Чем прославился город Златоуст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учить небольшое стихотворение к праздни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ечевое развитие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м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: «Обучение рассказыванию»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Учить детей творческому рассказыванию в ходе придумывания концовки сказке «Айога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льное развитие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. работник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транспорт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ть представление о роли транспорт, его назначении для людей. П/и «Птичка в гнёздышке», «Найди свой домик»: учить свободно бегать, не наталкиваясь друг на друга, реагировать на сигнал, возвращаясь на мест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 группой детей – «Летят снежинки»: развивать пластику дви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помнить детям правила безопасного поведения на площад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 Журавль и цапля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«Почему осень --золотая?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бята, я вчера ходила гулять в лес и я его не узнала. Как изменился лес? Почему я его не узнала? Кто догадался? А что произошло с деревьям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Уроки вежливости» - закрепить навыки вежливого обра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суждение проблемной ситуации «Шла Маша в детский сад, а вокруг лужи. Как пройти не замочить ноги?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ая игровая деятельность детей на участке, игры по выбору. Напомнить о дружелюбном отношении друг к другу. П/и «Третий лишний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700"/>
        <w:gridCol w:w="1559"/>
        <w:gridCol w:w="3403"/>
        <w:gridCol w:w="567"/>
        <w:gridCol w:w="1843"/>
        <w:gridCol w:w="425"/>
        <w:gridCol w:w="425"/>
        <w:gridCol w:w="1700"/>
        <w:gridCol w:w="427"/>
        <w:gridCol w:w="1558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98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-  18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с объемными фигурами (кубами и шарами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ение понятий «большой – маленький» - показать маленькие шары, показать кубы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"Из какого материала сделан предмет»-  Содействовать развитию умения детей определять материал на глаз и на ощупь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–«Найди домик для игрушк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Способствовать закреплению представлений детей о трёх видах игрушки: дымковская, каргопольская, филимоновская.  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«Кто аккуратно ест?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умение пользоваться салфеткой по мере необходимости, формирование КГН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Ярмарка народной игрушки»- вовлекать детей в игру, мотивировать к  использованию предметов – заместителей, самостоятельно разрешать конфликты, возникающие в игре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посетить музеи нашего горо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детям послушать мелодии марша, гимн и флаг России. Воспитывать в мальчиках стремление быть сильным, смелым, стать защитником Родины.</w:t>
            </w:r>
          </w:p>
        </w:tc>
      </w:tr>
      <w:tr>
        <w:trPr>
          <w:trHeight w:val="25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 ФЭМП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Занятие №3»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 Цел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комить с порядковым значением чисел 8 и 9, учить правильно отвечать на вопросы «Сколько?», «Который по счету?», «На котором месте?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ическое развитие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физ. работник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. Социализац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Город мастеров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ознакомить детей с произведениями искусства Уральских мастеров. Рассмотреть иллюстрации с изображением издели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 снег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знакомить с природным явлением – снег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. слово «Падал снег, сыпал снег, а потом устал…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Встречные перебежки» - повышать двигательную активность, развивать ловкость, меткость, выносливость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группой детей – прыжки на двух ногах с продвижением вперё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итие свободной двигательной активности под контролем воспитател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умение надевать обувь, штаны, свитер, застёгивать куртку  с помощью взрослог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чистка дорожек от льда и снега: закреплять навыки работы с лопат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по желанию дете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дневного сна, воздушные ванны, ходьба по массажному коврику, закаливающие процедуры: формировать представление о том, что физические упражнения способствуют хорошему настроению; воспитание бережного отношения к своему здоровью, подготовка к будущей службе в арм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вторить стихи выученные к праздни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группой детей - «Кулинарная фабрика» - приготовление печенья для госте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помнить из чего пекут печенье и пирог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«Оденем куклу на прогулк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знания детей об одежде, формировать умение детей одевать куклу соответственно сезону года, погоде, систематизировать представления детей о здоровье, развивать у детей внимание, память, логическое мышл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ниги и иллюстрации с военной тематик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. П/игры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842"/>
        <w:gridCol w:w="2552"/>
        <w:gridCol w:w="426"/>
        <w:gridCol w:w="142"/>
        <w:gridCol w:w="1843"/>
        <w:gridCol w:w="567"/>
        <w:gridCol w:w="1417"/>
        <w:gridCol w:w="424"/>
        <w:gridCol w:w="2128"/>
        <w:gridCol w:w="20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19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.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каз «Сине-голубое чудо Гжели» - способствовать развитию представлений детей об искусстве гжельской росписи в сине-голубой гамм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Веселый котенок размотал клубок» - учить Максима и Дашу правильно держать карандаш и рисовать округлые форм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приветливо здороваться с взрослыми и деть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ставить детям для самостоятельной деятельности материал для рисования – раскраски, трафаре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сюжетной картины «Посуда из гжели»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 время прогулки с детьми, понаблюдать за изменениями в природе, обратить внимание на вете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правила поведения в общественных мест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Обучение грамоте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Закреплять полученные знания. Работа в тетрадях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.  развитие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. работника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е развитие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Аппликация.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Дома на нашей улице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детей передавать образ городской улицы. Уточнять представления о величине предметов: высокий, низкий, большой, маленький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кошк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представление у детей характерных особенностей кошки (Уши – улавливают любые шорохи, глаза - видят в темноте, на лапах – мягкие подушки, лазает по деревьям, выпуская когти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чистка дорожек от снега и мусо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 «Попади в обруч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ять детей в ходьбе и беге, закреплять двигательные навыки, дать детям эмоциональный заряд на предстоящий день.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Сколько друзей должно быть у каждого? Кто такой друг?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должать разговоры о дружб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.и «Мышелов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вать внимание, учить вместе выполнять команду,  развивать ловкость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вать условия и помогать организовывать самостоятельные сюжетно – ролевые иг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Лисичка со скалочкой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 «От шалости до беды один шаг. Спички не тронь, в спичках огонь» - дать понятие о том, какую опасность тяят в себе спичк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умение правильно и быстро одеваться в определенной последова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: "Осторожно на дорожках лед"- подвести детей к пониманию правил поведения на льду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/р. Игра «Как накрыть на стол» Побуждать детей творчески воспроизводить в играх быт семьи. Совершенствовать умение самостоятельно создавать для задуманного сюжета игровую обстановку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. Самостоятельная игровая деятельность детей на участке. П/и «Догони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/>
      </w:pPr>
      <w:r>
        <w:rPr/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/>
        <w:t xml:space="preserve">       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842"/>
        <w:gridCol w:w="2552"/>
        <w:gridCol w:w="426"/>
        <w:gridCol w:w="142"/>
        <w:gridCol w:w="1843"/>
        <w:gridCol w:w="567"/>
        <w:gridCol w:w="1417"/>
        <w:gridCol w:w="424"/>
        <w:gridCol w:w="2128"/>
        <w:gridCol w:w="20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20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. 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смотр презентации «Народное декоративно-прикладное искусство России» - способствовать закреплению представлений детей о народных промыслах, развитию умения различать 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Найди по описанию» - способствовать закреплению умения находить расписанную посуду, игрушку по перечисленным призна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\и. «Скажи наоборот» -инициировать детей подбирать противоположные по значению слова к заданным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ставить детям для самостоятельной деятельности материал для рисования – раскраски, трафаре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«Городецкая роспись»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 время прогулки с детьми, понаблюдать за изменениями в приро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правила поведения в общественных мест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е развитие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Грузовая машина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детей изображать предметы, состоящие из нескольких частей прямоугольной и круглой формы. Учить правильно передавать форму каждой части, ее характерные особенности, правильно располагать части при их изображении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ическое развитие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. Работника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воробьем.  Систематизировать представления детей о знакомой птице — вороб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огащать словарный запас художественным словом, воспитывать любовь и бережное отношение к птиц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чистка дорожек от сне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 «Попади в обруч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ять детей в ходьбе и беге, закреплять двигательные навыки, дать детям эмоциональный заряд на предстоящий день.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«Чтобы был порядок, все должно лежать на своих местах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убирать вещи на мест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.и «По ровненькой дорожк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вивать согласованность движения рук и ног; приучать ходить свободно в колонне по одному; развивать чувство равновесия, ориентировку в пространств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кспериментирование с ветром (верхушки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Лисичка со скалочкой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\и «Найди дружоч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способствовать закреплению представлений о хохломской, гжельской, городецкой росписи,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Построим город мастеров» из строительн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е разговоры с детьми «Наши хорошие поступ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ключить русскую народную музыку поощрять желание детей выполнять различные танцевальные движения под музыку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. Самостоятельная игровая деятельность детей на участке. П/и «Догони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/>
        <w:t xml:space="preserve">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3.11 – 27.1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старша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Кто как готовится к зиме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</w:t>
      </w:r>
      <w:r>
        <w:rPr>
          <w:rFonts w:eastAsia="Calibri" w:cs="Times New Roman" w:ascii="Times New Roman" w:hAnsi="Times New Roman"/>
          <w:b/>
          <w:sz w:val="20"/>
          <w:szCs w:val="20"/>
        </w:rPr>
        <w:t>:</w:t>
      </w:r>
      <w:r>
        <w:rPr>
          <w:b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Расширить представления детей к природе родного края: об образе жизни птиц и диких животных в зимний период; развивать интерес к живой природы 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тоговое мероприятие</w:t>
      </w:r>
      <w:r>
        <w:rPr>
          <w:rFonts w:eastAsia="Calibri" w:cs="Times New Roman" w:ascii="Times New Roman" w:hAnsi="Times New Roman"/>
          <w:b/>
          <w:sz w:val="20"/>
          <w:szCs w:val="20"/>
        </w:rPr>
        <w:t>:</w:t>
      </w:r>
      <w:r>
        <w:rPr>
          <w:b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Презентация «Как звери готовятся к зиме».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27.1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tbl>
      <w:tblPr>
        <w:tblW w:w="1565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1702"/>
        <w:gridCol w:w="1559"/>
        <w:gridCol w:w="3826"/>
        <w:gridCol w:w="143"/>
        <w:gridCol w:w="1701"/>
        <w:gridCol w:w="2835"/>
        <w:gridCol w:w="1842"/>
        <w:gridCol w:w="16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5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23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.ком.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 «Какие бывают птицы?» Рассмотреть предметные картинки с изображением разных птиц, найти сходство и отлич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слушать записи пения птиц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ы об окружающем мире: что видели по дороге в д/с, природные, сезонные изменени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Рому, Дашу правильно держать карандаш правой рукой, проводить прямые ли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учивание стихотворения по формированию гигиенических навыков 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оть с тобой я ссорюсь част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ребешок зубастый, здравствуй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з тебя нельзя сестрич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плести свои косички. Без тебя пришлось бы бра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Целый день ходить лохматы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картин из серий: «Дикие животные». закрепить название деревьев, птиц и животных, населяющих природную территорию России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нсультация для родителей «Взрослые – пример для дете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рассматривать иллюстрации по теме.</w:t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 ФЦКМ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Пернатые друзья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ормировать представление детей о зимующих птицах. Учить отгадывать загадки. Развивать интерес к миру пернатых, любознательность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развитие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Рисование.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Роспись олешка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ное развитие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физ. работни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синиц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накомить с синицей, её повадками, средой обитания, особенностями внешнего ви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. слово «Угадай, какая птица, бойкая, задорная, ловкая, проворная…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Снежная карусель», «Ловишки с мячом»: упражнять в ориентировке на местности; развивать координацию дви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группой детей – учить бегать по кругу и останавливаться на сигна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Сколько «ножек» у птички?». Закрепить знания частей тела, вспомнить, что у птички – лапки, а не ножки… крылья, а не ручки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оружение снежной клумбы – побуждать оказывать помощь взрослы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Заюшкина избушка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Петрушкины забавы – отгадывание загадок»: развивать аналитические способ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/р игра «Учимся не ссориться». Разучивание песенки «Почему медведь зимою спит?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группой детей – д/и «Собери картинку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на нравственную тему. Рассказ Л.Воронковой «Маша – растеряша». Побуждать детей не быть такими как Маш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. П/игры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tbl>
      <w:tblPr>
        <w:tblW w:w="1565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"/>
        <w:gridCol w:w="391"/>
        <w:gridCol w:w="1702"/>
        <w:gridCol w:w="142"/>
        <w:gridCol w:w="1417"/>
        <w:gridCol w:w="3401"/>
        <w:gridCol w:w="568"/>
        <w:gridCol w:w="1418"/>
        <w:gridCol w:w="850"/>
        <w:gridCol w:w="424"/>
        <w:gridCol w:w="142"/>
        <w:gridCol w:w="1419"/>
        <w:gridCol w:w="283"/>
        <w:gridCol w:w="142"/>
        <w:gridCol w:w="1700"/>
        <w:gridCol w:w="1617"/>
      </w:tblGrid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585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24.1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развити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ы об окружающем мире: что видели по дороге в д/с, природные, погодные сезонные изме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стольные игры-вкладыши: развитие моторики, логического мышления, памя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«Лото»: активизировать речь, упражнять в правильном назывании предметов, употреблять обобщающие слова.  П/и «Парашютисты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Дашей, Яшей, Ромой Е. и Лизой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«Угадай по описанию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: учить детей составлять короткие описательные рассказы об объектах, развивать внимание, связную речь, находить сходства и различия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помнить детям о том, что нужно помогать друг другу, как надо обращаться с просьбой к другим людям и благодарить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монт книг и коробок из-под настольно-печатных игр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 время прогулки с детьми, понаблюдать за птиц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 «Самообслуживание в жизни ребён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ечевое развитие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ма: «Завершение работы над сказкой «Айгора» Цель: Приучать детей ответственно относится к заданиям воспитателя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льное развитие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 работни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неб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знакомство с различными природными явлениями; учить отличать погоду, связывая её с состоянием неба (ясно, облачно, пасмурно, облака, тучи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Великаны-карлики», «Догони самолёт» - учить чередовать ходьбу мелкими и широкими шагами, быстро бегать не оглядываяс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группой детей - развитие двигательной активност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правильно размещать свои вещи в шкаф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зготовление снежных построе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по желанию детей. Развитие свободной двигательной активности под контролем воспитателя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У страха глаза велики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идактическая игра «Что изменилось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 «Какие звери живут в лесу на Урале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: Учить называть животных наших лесов, особенности внешнего вида, жизненные прояв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группой детей: ЗКР проговаривание трудно-говорки «Нашей Маше дали мало каши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овая ситуация «Куклы поссорилис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правильно выходить из конфликтных ситуаций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в кукольном уголке: поднимаем куклу после сн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. П/игры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987" w:hRule="atLeast"/>
        </w:trPr>
        <w:tc>
          <w:tcPr>
            <w:tcW w:w="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-  25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 Ксюшей и Лерой «Природа России»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Закрепить название деревьев, птиц и животных, населяющих природную территорию Росс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описывать повадки животных и их особенности образа жизни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Алеше и Артему рассмотреть картинки о зим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точнить и конкретизировать представление о зиме; продолжать упражнять в умении устанавливать зависимость жизни животных от изменений в неживой природе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«Кто аккуратно ест?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умение пользоваться салфеткой по мере необходимости, формирование КГ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в центрах активности по интересам. Игры со строительным материалом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детям послушать мелодии о животных. Объяснить, почему связь мелодии и внешнего вида (повадки) животног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различать животных по тембуру, высоте звуков. Развивать фантази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</w:tc>
      </w:tr>
      <w:tr>
        <w:trPr>
          <w:trHeight w:val="252" w:hRule="atLeast"/>
        </w:trPr>
        <w:tc>
          <w:tcPr>
            <w:tcW w:w="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 ФЭМП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Занятие №4»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 Цел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комить с образованием числа 10 на основе сравнения групп предметов, выраженных соседними числами 9 и 1, учить правильно отвечать на вопросы «Сколько?», «Который по счету?», «На котором месте?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ическое развитие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физ. работник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вательное развитие. Социализация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Кто, как готовится к зиме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Расширить представления детей к природе родного края. Закреплять обобщающее понятие «Дикие животные», учить отгадывать описательные загадки о диких животных, учить детей определять и называть состояние погоды, дать элементарные представления о том, как дикие животные готовятся к зиме: лиса, медведь, белка, заяц, волк, лось, ёж. Воспитывать бережное отношение к животны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снег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знакомить с природным явлением – снег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. слово «Падал снег, сыпал снег, а потом устал…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Встречные перебежки» - повышать двигательную активность, развивать ловкость…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группой детей – прыжки на двух ногах с продвижением вперё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итие свободной двигательной активности под контролем воспитателя.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умение надевать обувь, штаны, свитер, застёгивать куртку  с помощью взрослог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чистка дорожек от льда и снега: закреплять навыки работы с лопат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по желанию дете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ая народная сказка «Зимовье зверей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дневного сна, воздушные ванны, ходьба по массажному коври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«Исправь ошибк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развивать внимание, умение объяснить свой отв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группой детей – «Найди свой домик» - классификация предметов по цвет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«Оденем куклу на прогулк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знания детей об одежде, формировать умение детей одевать куклу соответственно сезону года, погоде, систематизировать представления детей о здоровье, развивать у детей внимание, память, логическое мышле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ниги и иллюстрации с военной тематико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. П/игры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983"/>
        <w:gridCol w:w="1560"/>
        <w:gridCol w:w="2268"/>
        <w:gridCol w:w="709"/>
        <w:gridCol w:w="1985"/>
        <w:gridCol w:w="283"/>
        <w:gridCol w:w="2127"/>
        <w:gridCol w:w="283"/>
        <w:gridCol w:w="1985"/>
        <w:gridCol w:w="20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26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.коммуникативное развитие; Худ.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на тему: «Почему люди зимой мерзнут, а звери нет?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развивать мышление, память, умение анализировать, делать вывод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Ромой и Артёмом 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: «Когда это бывает?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Цель: Закреплять знания детей о временах года, сезонных изменениях, активизировать в речи соответствующие понятия, учить согласовывать существительные с прилагательным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/р игра: «Больница для зверят» (игровая ситуация: ветеринар проводит осмотр животных в зоопарке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детей вступать в ролевое взаимодействие, умение договариваться с другими деть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ставить детям для самостоятельной деятельности материал для рисования – раскраски, трафаре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сюжетной картины «Зима»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 время прогулки с детьми, понаблюдать за изменениями в природе, обратить внимание на вете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правила поведения в общественных мест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Обучение грамоте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Закрепление полученных знаний. Работа в тетрадях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.  развитие</w:t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. Работника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е развитие</w:t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Лепка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Вылепи свою любимую игрушку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детей создавать в лепке образ любимой игрушки. Закреплять разнообразные приемы лепки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воро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ширять представление о зимующих птицах, учить различать их по внешнему виду; воспитывать любовь и бережное отношение к зимующим птиц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чистка дороже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 «Попади в обруч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ять детей в ходьбе и беге, закреплять двигательные навыки, дать детям эмоциональный заряд на предстоящий ден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итуативный разговор «Чтобы был порядок, все должно лежать на своих местах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Учить убирать вещи на мест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/.и «По ровненькой дорожк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вивать согласованность движения рук и ног; приучать ходить свободно в колонне по одному; развивать чувство равновесия, ориентировку в пространст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кспериментирование с ветром (верхушки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Лисичка со скалочкой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гадай загадки по теме «Птицы» Развивать внимание, сообразительность, реч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 И «Четвертый лишний» по теме «Животные» Развивать логическое мышление, умение играть сообщ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 Аришей и Лизой С. «Природа России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закрепить название деревьев, птиц и животных, населяющих природную территорию Росс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е разговоры с детьми «Наши хорошие поступки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 и: «Чей домик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закрепить знания детей о животных ; развиваем внимание, логическое мышление, речь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. Самостоятельная игровая деятельность детей на участке. П/и «Догони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701"/>
        <w:gridCol w:w="2693"/>
        <w:gridCol w:w="142"/>
        <w:gridCol w:w="426"/>
        <w:gridCol w:w="1843"/>
        <w:gridCol w:w="141"/>
        <w:gridCol w:w="1843"/>
        <w:gridCol w:w="424"/>
        <w:gridCol w:w="2128"/>
        <w:gridCol w:w="20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27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.ком.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езентация «Как звери готовятся к зим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способствовать развитию речи детей при составлении рассказа о каком-либо животном, учить делать выводы по причинно-следственным связям -как животные готовятся к зиме!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с Яшей, Ромой Е. и Сурушем «Что перепутал художник?» развитие мышления, вним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лемная ситуация: «Зачем зайцу другая шубка?» - продолжать знакомить с жизнью животных в зимнем лесу, учить делать простейшие логические вывод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вать условия для инсценировки сказ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вать условия и помогать организовывать самостоятельные  сюжетно – ролевые  игры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вместе с детьми посетить зоопар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знания о животных. Учить составлять небольшой описательный рассказ. Воспитывать любовь и доброе отношение к всему живом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правила поведения в общественных мест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е развитие</w:t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Рисование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Рисование по замыслу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развивать умение детей задумывать содержание своего рисунка и доводить замысел до конца. Продолжать учить рисовать гуашью. Развивать творчество и фантазию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льное развитие</w:t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. Работника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вательн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сороками.  Обсудить с детьми, почему птицы улетают, а сороки и воробьи остают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«Как можно помочь птицам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одвижная игра «Ловишки».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Развивать ловкость, умение действовать по сигналу, соблюдать правила игры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 Максимом, Сережей, Сурушем П/и «Кто дальше?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ражнять в метании снежков правой и левой рукой в определенном направлении..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атривание альбома «Эти интересные животные». Обогащение художественной литературой по тем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журство в природном уголке. Дежурство по столовой  (сервировка столов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природным материалом, отмечая качества и свой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интерес к совместным играм, развивать игровое общение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Лисичка со скалочкой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 «Кто где спрятался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бор картинок, на которых надо найти людей (звери, птицы, цветы), спрятанных художником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Машу и Лизу М. принести большие машины для мытья в туалетную комнату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«Разрезные картинки» с Артёмом, Алешей, Лизой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развивать мышление и память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/р. Игра «Как накрыть на стол» Побуждать детей творчески воспроизводить в играх быт семьи. Совершенствовать умение самостоятельно создавать для задуманного сюжета игровую обстановку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. Самостоятельная игровая деятельность детей на участке. П/и «Догони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6588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9661e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39661e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39661e"/>
    <w:rPr>
      <w:rFonts w:ascii="Tahoma" w:hAnsi="Tahoma" w:cs="Tahoma"/>
      <w:sz w:val="16"/>
      <w:szCs w:val="16"/>
    </w:rPr>
  </w:style>
  <w:style w:type="character" w:styleId="C1" w:customStyle="1">
    <w:name w:val="c1"/>
    <w:basedOn w:val="DefaultParagraphFont"/>
    <w:qFormat/>
    <w:rsid w:val="00914402"/>
    <w:rPr/>
  </w:style>
  <w:style w:type="character" w:styleId="C58" w:customStyle="1">
    <w:name w:val="c58"/>
    <w:basedOn w:val="DefaultParagraphFont"/>
    <w:qFormat/>
    <w:rsid w:val="0091440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9661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39661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39661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1" w:customStyle="1">
    <w:name w:val="c11"/>
    <w:basedOn w:val="Normal"/>
    <w:qFormat/>
    <w:rsid w:val="0091440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392abd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39661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C6E00E5-A4E2-45A7-BA94-74025D26BF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1</TotalTime>
  <Application>LibreOffice/7.4.7.2$Linux_X86_64 LibreOffice_project/40$Build-2</Application>
  <AppVersion>15.0000</AppVersion>
  <Pages>22</Pages>
  <Words>11209</Words>
  <Characters>63894</Characters>
  <CharactersWithSpaces>74954</CharactersWithSpaces>
  <Paragraphs>14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0:12:00Z</dcterms:created>
  <dc:creator>ДНС</dc:creator>
  <dc:description/>
  <dc:language>en-US</dc:language>
  <cp:lastModifiedBy>Home</cp:lastModifiedBy>
  <cp:lastPrinted>2020-11-01T16:20:00Z</cp:lastPrinted>
  <dcterms:modified xsi:type="dcterms:W3CDTF">2021-01-10T14:3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